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итања за 14. недељу наставе – Анестезиологиј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Најчешће компликације опште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је компликације опште анестезије се могу, а које не могу спречити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мпликације опште анестезије за време увод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мпликације опште анестезије за време трајањ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Компликације опште анестезије на крају анестезије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родужено буђење из опште анестезије и постанестетичка апне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ерапија продуженог деловања опиоидних аналгети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Терапија продуженог деловања инхалационих анестетик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овраћање и аспирација желудачног садржа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Ларингоспаза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Бронхоспазам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Пнеумоторакс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Ваздушна емболија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CS"/>
        </w:rPr>
      </w:pPr>
      <w:r>
        <w:rPr>
          <w:lang w:val="sr-CS"/>
        </w:rPr>
        <w:t>Малигна хипертермиј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20:38:00Z</dcterms:created>
  <dc:creator>Vladimir Biocanin</dc:creator>
  <dc:description/>
  <cp:keywords/>
  <dc:language>en-US</dc:language>
  <cp:lastModifiedBy>User</cp:lastModifiedBy>
  <dcterms:modified xsi:type="dcterms:W3CDTF">2019-02-06T17:31:00Z</dcterms:modified>
  <cp:revision>3</cp:revision>
  <dc:subject/>
  <dc:title>Питања анестезиологија 14</dc:title>
</cp:coreProperties>
</file>